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</w:rPr>
              <w:t xml:space="preserve">НАЦРТ -  П Р О Г Р А М А З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ИЗГРАДБА НА СООБРАЌАЈНА СИГНАЛИЗАЦИЈА</w:t>
            </w:r>
            <w:r>
              <w:rPr>
                <w:b/>
                <w:bCs/>
                <w:sz w:val="22"/>
                <w:szCs w:val="22"/>
              </w:rPr>
              <w:t xml:space="preserve">  ЗА2021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26" w:firstLine="72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jc w:val="left"/>
              <w:rPr>
                <w:rFonts w:eastAsia="Macedonian Tms;Times New Roman"/>
                <w:b/>
                <w:b/>
                <w:lang w:val="mk-MK"/>
              </w:rPr>
            </w:pPr>
            <w:r>
              <w:rPr>
                <w:rFonts w:eastAsia="Macedonian Tms;Times New Roman"/>
                <w:b/>
                <w:lang w:val="mk-MK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10/10, 05/11,09/14,14/14  и 10/19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10/10, 05/11,09/14,14/14 и 10/19), Советот на општина Охрид на седницата одржана на ден </w:t>
      </w:r>
      <w:r>
        <w:rPr>
          <w:lang w:val="en-GB"/>
        </w:rPr>
        <w:t>04.</w:t>
      </w:r>
      <w:r>
        <w:rPr/>
        <w:t>12.2020 година, ја донесе следната: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ЦРТ-ПРОГРАМА ЗА ИЗГРАДБА НА СООБРАЌАЈ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ГНАЛИЗАЦИЈА ЗА 20</w:t>
      </w:r>
      <w:r>
        <w:rPr>
          <w:b/>
          <w:bCs/>
          <w:lang w:val="en-US"/>
        </w:rPr>
        <w:t>2</w:t>
      </w:r>
      <w:r>
        <w:rPr>
          <w:b/>
          <w:bCs/>
        </w:rPr>
        <w:t>1ГОДИ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5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920"/>
        <w:gridCol w:w="1580"/>
      </w:tblGrid>
      <w:tr>
        <w:trPr>
          <w:trHeight w:val="300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ВЕРТИКАЛНА СООБРАЌАЈНА СИГНАЛИЗАЦИЈА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5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пис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едвидени средства</w:t>
            </w:r>
          </w:p>
        </w:tc>
      </w:tr>
      <w:tr>
        <w:trPr>
          <w:trHeight w:val="36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Поправка, одржување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и замен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на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постојана вертикална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сообраќајн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а сигнализација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350</w:t>
            </w:r>
            <w:r>
              <w:rPr>
                <w:sz w:val="22"/>
                <w:szCs w:val="22"/>
                <w:lang w:val="en-US" w:eastAsia="en-US"/>
              </w:rPr>
              <w:t>.000,oo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бавка и п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ставување  нов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а  вертикална сообраќајна сигнализација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90</w:t>
            </w:r>
            <w:r>
              <w:rPr>
                <w:sz w:val="22"/>
                <w:szCs w:val="22"/>
                <w:lang w:val="en-US" w:eastAsia="en-US"/>
              </w:rPr>
              <w:t>0.000,oo</w:t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бавка и одржавање  на сверни огледала на улици низ Општина Охрид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100.000,oo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ВКУПНО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за 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</w:t>
            </w:r>
            <w:r>
              <w:rPr>
                <w:b/>
                <w:bCs/>
                <w:sz w:val="22"/>
                <w:szCs w:val="22"/>
                <w:lang w:eastAsia="en-US"/>
              </w:rPr>
              <w:t>35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0.000,oo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ХОРИЗОНТАЛНА СООБРАЌАЈНА СИГНАЛИЗАЦИЈА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шинско и рачно обележување на  пешачки   прем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ини,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стоп линии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, стрелки за насочување на сообраќај, паркинг простори, испрекинати и полни линии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4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0.000,oo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ашинско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бележување на автобуски</w:t>
            </w:r>
            <w:r>
              <w:rPr>
                <w:color w:val="000000"/>
                <w:sz w:val="22"/>
                <w:szCs w:val="22"/>
                <w:lang w:eastAsia="en-US"/>
              </w:rPr>
              <w:t>,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такси постојки, </w:t>
            </w:r>
            <w:r>
              <w:rPr>
                <w:color w:val="000000"/>
                <w:sz w:val="22"/>
                <w:szCs w:val="22"/>
                <w:lang w:eastAsia="en-US"/>
              </w:rPr>
              <w:t>и паркинг за инвалиди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.000,oo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ашинско обележување на 3Д пешачки премини, вибрациони ленти, пешачки премини и други ознаки со топла и ладна пластична маса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0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color w:val="000000"/>
                <w:sz w:val="22"/>
                <w:szCs w:val="22"/>
                <w:lang w:eastAsia="en-US"/>
              </w:rPr>
              <w:t>00,оо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шинск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обележувањ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н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велосипедски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патеки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.5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0.000</w:t>
            </w:r>
            <w:r>
              <w:rPr>
                <w:color w:val="000000"/>
                <w:sz w:val="22"/>
                <w:szCs w:val="22"/>
                <w:lang w:eastAsia="en-US"/>
              </w:rPr>
              <w:t>,оо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ВКУПНО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за 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5.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00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.000,oo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ЗАБАВУВАЧИ НА СООБРАЌАЈ, ЗАШТИТНИ ОГРАДИ И ДРУГА СООБРАЌАЈНА ОПРЕМА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, ПОДРШКА И ОРГАНИЗИРАЊЕ ПРОЕКТИ ОД СООБРАЌАЈОТ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оставување и одржавање на забавувачи на сообраќај на улици низ  Општина Охрид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  <w:r>
              <w:rPr>
                <w:color w:val="000000"/>
                <w:sz w:val="22"/>
                <w:szCs w:val="22"/>
                <w:lang w:eastAsia="en-US"/>
              </w:rPr>
              <w:t>00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.000,oo</w:t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Поставување и одржавање на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ПВЦ сообраќајна опрема, светлосни катадиоптери на коловоз и друга сообраќајна опрем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80</w:t>
            </w:r>
            <w:r>
              <w:rPr>
                <w:sz w:val="22"/>
                <w:szCs w:val="22"/>
                <w:lang w:val="en-US" w:eastAsia="en-US"/>
              </w:rPr>
              <w:t>0.000,oo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одршка и организирање на проекти и работилници од областа на сообраќајот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0.000,оо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ВКУПНО за 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1.70</w:t>
            </w:r>
            <w:r>
              <w:rPr>
                <w:b/>
                <w:bCs/>
                <w:i/>
                <w:sz w:val="22"/>
                <w:szCs w:val="22"/>
                <w:lang w:val="en-US" w:eastAsia="en-US"/>
              </w:rPr>
              <w:t>0.000</w:t>
            </w:r>
            <w:r>
              <w:rPr>
                <w:b/>
                <w:bCs/>
                <w:i/>
                <w:sz w:val="22"/>
                <w:szCs w:val="22"/>
                <w:lang w:eastAsia="en-US"/>
              </w:rPr>
              <w:t>,оо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4. ИЗРАБОТКА НА СООБРАЌАЈНИ ПРОЕКТИ И СООБРАЌАЈНИ РЕШЕНИЈА</w:t>
      </w:r>
      <w:r>
        <w:rPr>
          <w:b/>
          <w:color w:val="FF0000"/>
          <w:sz w:val="20"/>
          <w:szCs w:val="20"/>
        </w:rPr>
        <w:t xml:space="preserve">  </w:t>
      </w:r>
      <w:r>
        <w:rPr>
          <w:b/>
          <w:sz w:val="20"/>
          <w:szCs w:val="20"/>
        </w:rPr>
        <w:t>1.000.000,о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920"/>
        <w:gridCol w:w="1580"/>
      </w:tblGrid>
      <w:tr>
        <w:trPr>
          <w:trHeight w:val="30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купно за ЈФ ................................................................................................................... 9.050 .000,о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ата ќе е финансирана од Буџетот на Општина Охрид за 2021 год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ваа Нацрт Програма  влегува во сила осм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 xml:space="preserve">Број </w:t>
      </w:r>
      <w:r>
        <w:rPr>
          <w:b/>
        </w:rPr>
        <w:t>08-10720/81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Живка Ангелоска</w:t>
      </w:r>
      <w:r>
        <w:rPr/>
        <w:t xml:space="preserve">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;Times New Roman" w:hAnsi="Macedonian Tms;Times New Roman" w:cs="Macedonian Tms;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15:00Z</dcterms:created>
  <dc:creator>user</dc:creator>
  <dc:description/>
  <cp:keywords/>
  <dc:language>en-US</dc:language>
  <cp:lastModifiedBy>user</cp:lastModifiedBy>
  <cp:lastPrinted>2020-10-21T13:38:00Z</cp:lastPrinted>
  <dcterms:modified xsi:type="dcterms:W3CDTF">2020-12-07T09:12:00Z</dcterms:modified>
  <cp:revision>12</cp:revision>
  <dc:subject/>
  <dc:title>ОПШТИНА ОХРИД</dc:title>
</cp:coreProperties>
</file>